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4779772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2854357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10432924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3567427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4469235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8503420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4581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6974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